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/>
      </w:pPr>
      <w:r>
        <w:rPr>
          <w:sz w:val="22"/>
          <w:szCs w:val="22"/>
        </w:rPr>
        <w:t xml:space="preserve">Приложение 6 </w:t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 выдаче справок </w:t>
      </w:r>
    </w:p>
    <w:p>
      <w:pPr>
        <w:pStyle w:val="Normal"/>
        <w:autoSpaceDE w:val="false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оснований 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b/>
          <w:sz w:val="28"/>
        </w:rPr>
        <w:t>для отказа гражданину в предоставлении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у может быть отказано в получении муниципальной услуги по следующим основаниям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случае не предоставления необходимых документов для осуществления муниципальной услуг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случае отказа заказчиком в предоставлении сведений, необходимых для регистрации обращ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случае нарушения заказчиком способа получения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случае отсутствия у администрации поселения правовых оснований  осуществления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 случае отсутствия в перечне выдаваемых справок администрацией поселения запрашиваемого варианта справ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 случае нарушения в оформлении доверенности для заказа и (или) получения муниципальной услуги иным физическим лиц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 случае выполнения администрацией поселения одной и той же муниципальной услуги более трех раз и не получении ее заказчиком по его вин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 В случае выявления администрацией поселения ложных сведений, предоставленных заказчиком при оформлении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54:00Z</dcterms:created>
  <dc:creator>501</dc:creator>
  <dc:description/>
  <cp:keywords/>
  <dc:language>en-US</dc:language>
  <cp:lastModifiedBy>user</cp:lastModifiedBy>
  <dcterms:modified xsi:type="dcterms:W3CDTF">2010-11-18T06:10:00Z</dcterms:modified>
  <cp:revision>9</cp:revision>
  <dc:subject/>
  <dc:title/>
</cp:coreProperties>
</file>